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spacing w:before="28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spacing w:before="12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numPr>
          <w:ilvl w:val="0"/>
          <w:numId w:val="5"/>
        </w:numPr>
        <w:autoSpaceDE w:val="false"/>
        <w:ind w:left="142" w:hanging="142"/>
        <w:jc w:val="both"/>
        <w:rPr/>
      </w:pPr>
      <w:r>
        <w:rPr/>
        <w:t xml:space="preserve">Предмет закупки: </w:t>
      </w:r>
      <w:r>
        <w:rPr>
          <w:b/>
        </w:rPr>
        <w:t xml:space="preserve">Элементы фильтрующие </w:t>
      </w:r>
      <w:r>
        <w:rPr/>
        <w:t>для технологических объектов</w:t>
      </w:r>
      <w:r>
        <w:rPr>
          <w:b/>
        </w:rPr>
        <w:t xml:space="preserve"> </w:t>
      </w:r>
      <w:r>
        <w:rPr/>
        <w:t>«Славнефть-ЯНОС»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/>
        <w:t>Участнику необходимо подать оферту на весь объем закупки или его часть;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/>
      </w:pPr>
      <w:r>
        <w:rPr/>
        <w:t xml:space="preserve">Плановые сроки поставки Товара: ноябрь 2018 - июнь 2019 г. 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/>
      </w:pPr>
      <w:r>
        <w:rPr/>
        <w:t>Полные отгрузочные реквизиты грузополучателя: 150023, г. Ярославль, ул. Гагарина,77, База оборудования ОАО «Славнефть-ЯНОС»</w:t>
      </w:r>
    </w:p>
    <w:p>
      <w:pPr>
        <w:pStyle w:val="Normal"/>
        <w:autoSpaceDE w:val="false"/>
        <w:spacing w:before="28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spacing w:before="28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1 (неделимый)</w:t>
      </w:r>
    </w:p>
    <w:tbl>
      <w:tblPr>
        <w:tblW w:w="99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409"/>
        <w:gridCol w:w="709"/>
        <w:gridCol w:w="1134"/>
        <w:gridCol w:w="1559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Т, ТУ, 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оставки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ридж фильтра предварительной очистки FF 0768 SP адсорбционного осушителя  HRE 7000 Donalds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19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ридж фильтра пыли FF-P 0768  адсорбционного осушителя  HRE 7000 Donalds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19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ридж фильтра тонкой очистки М 0768 SP адсорбционного осушителя  HRE 7000 Donalds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19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2 (неделимый)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410"/>
        <w:gridCol w:w="708"/>
        <w:gridCol w:w="1134"/>
        <w:gridCol w:w="1560"/>
      </w:tblGrid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Т, ТУ, Заказная документ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оставки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-элемент 4013600 FAUD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Г FAUD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18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-элемент 4013600 FAUD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Г FAUD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18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-элемент 4013600 FAUD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Г FAUD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2018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-элемент 4013600 FAUD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Г FAUD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8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-элемент 4013602 FAUD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Г FAUD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18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-элемент 4013602 FAUD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Г FAUD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2018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-элемент 4013602 FAUD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Г FAUD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8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оэлемент 40/101х559мм №4020598 FAUDI тип Р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Г FAUD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9</w:t>
            </w:r>
          </w:p>
        </w:tc>
      </w:tr>
    </w:tbl>
    <w:p>
      <w:pPr>
        <w:pStyle w:val="Normal"/>
        <w:autoSpaceDE w:val="false"/>
        <w:spacing w:before="28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3 (неделимый)</w:t>
      </w:r>
    </w:p>
    <w:tbl>
      <w:tblPr>
        <w:tblW w:w="99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1843"/>
        <w:gridCol w:w="709"/>
        <w:gridCol w:w="1134"/>
        <w:gridCol w:w="1275"/>
      </w:tblGrid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Т, ТУ, 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оставки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-элемент PALL/HFU640UY100H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Г PALL CORPOR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19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-элемент PALL/HFU640UY100H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Г PALL CORPOR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9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-элемент PALL/HFU640UY100H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Г PALL CORPOR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9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-элемент PALL/HFU640UY100H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Г PALL CORPOR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9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-элемент PALL/HFU640UY100H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Г PALL CORPOR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19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-элемент PALL/HFU640UY100H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Г PALL CORPOR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9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-элемент Phasae Sep Coalescer. Диаметр 95 мм,длинна 1016 мм. Маркировка: LCS4H1A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Г PALL CORPOR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18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-элемент Phasae Sep Coalescer. Диаметр 95 мм,длинна 1016 мм. Маркировка: LCS4H1A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Г PALL CORPOR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19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-элемент Ultipleat High Fiow UY  Диаметр 152 мм,длинна 1524 мм. Маркировка: LCS4H1A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Г PALL CORPOR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19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4 (неделимый)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268"/>
        <w:gridCol w:w="709"/>
        <w:gridCol w:w="1134"/>
        <w:gridCol w:w="1276"/>
      </w:tblGrid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Т, ТУ, 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оставки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фильтрующий  ФЭС-Псв 1,0-130/А25G1 ООО К.Т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НДКП.067117.055Г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8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фильтрующий  ФЭС-П 10,0-137/D34 ООО К.Т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НДКП.067117.019Г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8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фильтрующий  ФЭС-Псв 1,0-130/А25G1 ООО К.Т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НДКП.067117.055Г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8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фильтрующий  ФЭС-П 10,0-137/D34 ООО К.Т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НДКП.067117.019Г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8</w:t>
            </w:r>
          </w:p>
        </w:tc>
      </w:tr>
    </w:tbl>
    <w:p>
      <w:pPr>
        <w:pStyle w:val="Normal"/>
        <w:autoSpaceDE w:val="false"/>
        <w:spacing w:before="28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5 (делимый)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268"/>
        <w:gridCol w:w="709"/>
        <w:gridCol w:w="1134"/>
        <w:gridCol w:w="1276"/>
      </w:tblGrid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Т, ТУ, 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оставки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-элемент M-306 A-HA PLANT Диаметр 110 мм, длинна 1000 мм, стекловолок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г фирмы A-HA PLA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18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-элемент M-306 A-HA PLANT Диаметр 110 мм, длинна 1000 мм, стекловолокн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г фирмы A-HA PLA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19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фильтров F-301,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.HXFD001 A-HA PLANT INDUST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18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фильтров F-301,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.HXFD001 A-HA PLANT INDUST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19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фильтров F-301,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.HXFD001 A-HA PLANT INDUST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19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6 (неделимый)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268"/>
        <w:gridCol w:w="709"/>
        <w:gridCol w:w="1134"/>
        <w:gridCol w:w="1276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Т, ТУ, 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оставки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-элемент М-301  size DN100мм, L=500 мм POLYPRO Каталог фирмы TOYO TECHNO CO.LT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г  TOYO TECHNO CO.LT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-элемент М-301  size DN100мм, L=500 мм POLYPRO Каталог фирмы TOYO TECHNO CO.LT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г  TOYO TECHNO CO.LT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19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-элемент М-301  size DN100мм, L=500 мм POLYPRO Каталог фирмы TOYO TECHNO CO.LT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г  TOYO TECHNO CO.LT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19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7 (неделимый)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268"/>
        <w:gridCol w:w="709"/>
        <w:gridCol w:w="1134"/>
        <w:gridCol w:w="1276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Т, ТУ, 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оставки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КТР.120-008.00.00 Каталог К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Г КТР.120-008.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9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 масляный ЭФМ-7-70,0-295/D173 КТР.050-080.0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КТР.050-080.00.00 С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18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8 (неделимый)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268"/>
        <w:gridCol w:w="709"/>
        <w:gridCol w:w="1134"/>
        <w:gridCol w:w="1276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Т, ТУ, 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оставки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CALDO, внутренний d60, внешний d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ёж 031101-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9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CALDO, внутренний d65, внешний d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ёж 031101-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9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фильтрующий CAL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ёж 031101-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9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9 (неделимый)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268"/>
        <w:gridCol w:w="709"/>
        <w:gridCol w:w="1134"/>
        <w:gridCol w:w="1276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Т, ТУ, 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оставки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оэлемент 1300 R010BN3HC для фильтра HYDAC NFD компрессора 5VR200/4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DAC INT NFD BN/HC 1310 DAP 10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2.2019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10 (неделимый)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268"/>
        <w:gridCol w:w="709"/>
        <w:gridCol w:w="1134"/>
        <w:gridCol w:w="1276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Т, ТУ, 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оставки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-элемент Phasae Sep Coalescer. Диаметр 95 мм,длинна 1016 мм. Маркировка: LCS4H1A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Г PALL CORPOR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-элемент Phasae Sep Coalescer. Диаметр 95 мм,длинна 1016 мм. Маркировка: LCS4H1A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Г PALL CORPOR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19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-элемент Ultipleat High Fiow UY  Диаметр 152 мм,длинна 1524 мм. Маркировка: LCS4H1A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Г PALL CORPOR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19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29"/>
        <w:autoSpaceDE w:val="false"/>
        <w:spacing w:lineRule="atLeast" w:line="240"/>
        <w:ind w:left="284" w:right="283" w:hanging="0"/>
        <w:jc w:val="both"/>
        <w:rPr/>
      </w:pPr>
      <w:r>
        <w:rPr/>
        <w:t>Возможно предложение полных аналогов закупаемых ТМЦ.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бщие требования к предмету закупки.</w:t>
        <w:tab/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552"/>
        <w:gridCol w:w="2835"/>
        <w:gridCol w:w="1701"/>
        <w:gridCol w:w="2268"/>
      </w:tblGrid>
      <w:tr>
        <w:trPr>
          <w:tblHeader w:val="true"/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&lt;</w:t>
            </w:r>
            <w:r>
              <w:rPr>
                <w:b/>
                <w:sz w:val="22"/>
                <w:szCs w:val="22"/>
              </w:rPr>
              <w:t>Техническая часть</w:t>
            </w:r>
            <w:r>
              <w:rPr>
                <w:b/>
                <w:sz w:val="22"/>
                <w:szCs w:val="22"/>
                <w:lang w:val="en-US"/>
              </w:rPr>
              <w:t>&gt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Соответствие предлагаемого Товара заказной документации (ЗТП и ОЛ, спецификации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ое предложение поставщика, соответствующее заказной документации (ЗТП и ОЛ, специфика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ная заказная документация, заверенная подписью и штампом поставщика (завода-изготовител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6т с указанием полного артикула предлагаемого Товара (если отсутствует заказная документаци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редоставленного Технического предложения, Формы 6т заказной документации.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12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3. Требования к Контрагенту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720" w:right="283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552"/>
        <w:gridCol w:w="2693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&lt;</w:t>
            </w:r>
            <w:r>
              <w:rPr>
                <w:b/>
                <w:sz w:val="22"/>
                <w:szCs w:val="22"/>
              </w:rPr>
              <w:t>Техническая часть</w:t>
            </w:r>
            <w:r>
              <w:rPr>
                <w:b/>
                <w:sz w:val="22"/>
                <w:szCs w:val="22"/>
                <w:lang w:val="en-US"/>
              </w:rPr>
              <w:t>&gt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наличия у участника закупки действующей (на момент подачи ТП и даты поставки) авторизации на поставку, техническое сопровождение предлагаемого оборудования на территории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(письмо), адресованный Участнику закупки и  выданный Производителем или официальным представителем Производителя в РФ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наличия у участника закупки действующей (на момент подачи ТП и даты поставки)  авторизации на поставку, техническое сопровождение предлагаемого оборудования на территории РФ.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4. Условия оплаты.</w:t>
      </w:r>
    </w:p>
    <w:p>
      <w:pPr>
        <w:pStyle w:val="Normal"/>
        <w:autoSpaceDE w:val="false"/>
        <w:ind w:firstLine="567"/>
        <w:jc w:val="both"/>
        <w:rPr/>
      </w:pPr>
      <w:r>
        <w:rPr/>
        <w:t>Покупатель оплачивает 100% стоимости Товара в течение 90 (девяноста) календарных дней от даты получения товара на складе Покупателя в г. Ярославле на основании оригинальных экземпляров счетов, счетов-фактур, товарных накладных,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, а также относящихся к нему документов предусмотренных законом, иными правовыми актами, Договором и Приложением к нему</w:t>
      </w:r>
      <w:r>
        <w:rPr>
          <w:spacing w:val="-2"/>
        </w:rPr>
        <w:t>.</w:t>
      </w:r>
    </w:p>
    <w:p>
      <w:pPr>
        <w:pStyle w:val="Normal"/>
        <w:autoSpaceDE w:val="false"/>
        <w:ind w:left="64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5. Особые условия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>
          <w:i/>
        </w:rPr>
        <w:t>Стоимость товара включает: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/>
        <w:t>- оформление всей технической документации на Товар в соответствии с действующей нормативно-технической документацией Российской Федер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>
          <w:iCs/>
        </w:rPr>
      </w:pPr>
      <w:r>
        <w:rPr/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>
          <w:iCs/>
        </w:rPr>
      </w:pPr>
      <w:r>
        <w:rPr/>
        <w:t>- техническую приемку (приемо-сдаточных испытаний) товара на заводе-изготовителе,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/>
        <w:t>- консервацию, маркировку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iCs/>
        </w:rPr>
        <w:t xml:space="preserve">- погрузку товара в транспортное средство, </w:t>
      </w:r>
      <w:r>
        <w:rPr/>
        <w:t>транспортные, страховые расходы по доставке Товара склад ОАО «Славнефть-ЯНОС»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/>
        <w:t>1.</w:t>
      </w:r>
      <w:r>
        <w:rPr>
          <w:rFonts w:cs="Arial" w:ascii="Arial" w:hAnsi="Arial"/>
        </w:rPr>
        <w:tab/>
      </w:r>
      <w:r>
        <w:rPr>
          <w:b/>
        </w:rPr>
        <w:t>Условия поставки –</w:t>
      </w:r>
      <w:r>
        <w:rPr>
          <w:b/>
          <w:lang w:val="en-US"/>
        </w:rPr>
        <w:t>DDP</w:t>
      </w:r>
      <w:r>
        <w:rPr>
          <w:b/>
        </w:rPr>
        <w:t xml:space="preserve"> Ярославль (для резидентов РФ) / </w:t>
      </w:r>
      <w:r>
        <w:rPr>
          <w:b/>
          <w:lang w:val="en-US"/>
        </w:rPr>
        <w:t>DAP</w:t>
      </w:r>
      <w:r>
        <w:rPr>
          <w:b/>
        </w:rPr>
        <w:t xml:space="preserve"> Ярославль, Россия (для нерезидентов РФ)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>
          <w:iCs/>
        </w:rPr>
        <w:t>2. В случае доставки товара транспортом Поставщика или Перевозчика, транспортные расходы по доставке товара на склад Покупателя в г. Ярославле должны быть включены в цену товара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/>
        <w:t>3.</w:t>
      </w:r>
      <w:r>
        <w:rPr>
          <w:rFonts w:cs="Arial" w:ascii="Arial" w:hAnsi="Arial"/>
        </w:rPr>
        <w:tab/>
      </w:r>
      <w:r>
        <w:rPr/>
        <w:t>Приёмка Товара по количеству и качеству производится на складе ОАО «Славнефть-ЯНОС» в г. Ярославле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/>
        <w:t>4.</w:t>
      </w:r>
      <w:r>
        <w:rPr>
          <w:rFonts w:cs="Arial" w:ascii="Arial" w:hAnsi="Arial"/>
        </w:rPr>
        <w:t xml:space="preserve"> </w:t>
      </w:r>
      <w:r>
        <w:rPr/>
        <w:t>Датой поставки является дата получения товара Покупателем на складе ОАО «Славнефть-ЯНОС» в г. Ярославле в комплекте с документами на Товар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/>
        <w:t>5. Право собственности на Товар, а также риск случайной гибели или повреждения товара переходит от Поставщика к Покупателю с момента получения товара Покупателем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</w:rPr>
      </w:pPr>
      <w:r>
        <w:rPr/>
        <w:t>6. Поставщик обязан при передаче Товара оформлять и передавать вместе с Товаром (на каждую единицу) все необходимые документы, оформленные в соответствии с требованиями действующей НТД РФ, в т.ч.: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комплект ЗИП;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пакет документов согласно перечню заказной документации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упаковочные листы на каждое грузовое место;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товарные накладные, счета фактуры по формам, утвержденным Госкомстатом РФ, ж.д накладные/ТТН, иные товаросопроводительные документы, соответствующие способу транспортировки Товара.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>
          <w:rStyle w:val="Emphasis"/>
          <w:i w:val="false"/>
        </w:rPr>
        <w:t>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(десяти) календарных дней с даты установления некомплектности Товара либо отсутствия документов. В случае невыполнения данного условия договора Товар считается не поставленным;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по снабжению                              </w:t>
        <w:tab/>
        <w:t xml:space="preserve">       ___________________   </w:t>
      </w:r>
      <w:r>
        <w:rPr>
          <w:u w:val="single"/>
        </w:rPr>
        <w:t>Д.Ю. Уржумов</w:t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ab/>
        <w:tab/>
        <w:tab/>
        <w:tab/>
        <w:tab/>
        <w:tab/>
        <w:t xml:space="preserve">        подпись</w:t>
        <w:tab/>
        <w:tab/>
        <w:t xml:space="preserve">     Ф.И.О.</w:t>
      </w:r>
      <w:r>
        <w:rPr>
          <w:iCs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134" w:right="849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bCs w:val="false"/>
      <w:i w:val="false"/>
      <w:iCs w:val="false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08:00Z</dcterms:created>
  <dc:creator>ZhigarevSA</dc:creator>
  <dc:description/>
  <cp:keywords/>
  <dc:language>en-US</dc:language>
  <cp:lastModifiedBy>KuzmenkovSV</cp:lastModifiedBy>
  <cp:lastPrinted>2018-03-27T14:51:00Z</cp:lastPrinted>
  <dcterms:modified xsi:type="dcterms:W3CDTF">2018-09-19T09:08:00Z</dcterms:modified>
  <cp:revision>2</cp:revision>
  <dc:subject/>
  <dc:title>Описание процесса проведения конкурсов</dc:title>
</cp:coreProperties>
</file>